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дивидуальной работы с учащимся, состоящим на уч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2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6621"/>
        <w:gridCol w:w="1594"/>
        <w:gridCol w:w="2200"/>
        <w:gridCol w:w="4085"/>
      </w:tblGrid>
      <w:tr>
        <w:trPr>
          <w:tblHeader w:val="true"/>
          <w:trHeight w:val="56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2"/>
                <w:szCs w:val="22"/>
              </w:rPr>
              <w:t>п/п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2"/>
                <w:szCs w:val="22"/>
              </w:rPr>
              <w:t>Мероприят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</w:rPr>
              <w:t>проведения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  <w:t>Ответственные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 xml:space="preserve">Отметка о 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2"/>
                <w:szCs w:val="22"/>
              </w:rPr>
              <w:t>выполн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и</w:t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. рук. </w:t>
        <w:tab/>
        <w:tab/>
        <w:t>_________________</w:t>
      </w:r>
    </w:p>
    <w:p>
      <w:pPr>
        <w:pStyle w:val="Normal"/>
        <w:shd w:fill="FFFFFF" w:val="clear"/>
        <w:ind w:lef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/о</w:t>
        <w:tab/>
        <w:t>_________________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36:00Z</dcterms:created>
  <dc:creator>Antony</dc:creator>
  <dc:description/>
  <cp:keywords/>
  <dc:language>en-US</dc:language>
  <cp:lastModifiedBy>Antony Kotomin</cp:lastModifiedBy>
  <cp:lastPrinted>2010-09-24T12:43:00Z</cp:lastPrinted>
  <dcterms:modified xsi:type="dcterms:W3CDTF">2010-09-24T08:46:00Z</dcterms:modified>
  <cp:revision>6</cp:revision>
  <dc:subject/>
  <dc:title>План индивидуальной работы с учащимся, состоящим на учете</dc:title>
</cp:coreProperties>
</file>